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5</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ther and daughter got an early start on their shopping expedition, at least in Catherine’s view of the world.  At eleven a.m. they entered the first of a string of small, elegant boutiques in the ultra-chic shopping district of New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family dressed rather formally for dinner, Catherine had already decided that Jamie needed at least five new outfits.  Reluctantly, the younger woman agreed, insisting that she be allowed to pay for at least some of the items.  Catherine agreed, and they reached a compromise.  Since Jamie knew that she would rarely, if ever, wear the relatively dressy outfits that her mother wanted to buy, Catherine decided she would pay for the more formal clothes and Jamie could buy anything that she would wear in her normal activities.  That settled, they forged a trail through the exquisite little shops, charge cards a-bla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can’t believe that I’m even saying this, but I’m about shopped out!” Catherine admitted when they stopped for a bite of lunch.  “We marched through these stores like Sherman taking Atla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did do a bit of damage,” Jamie agreed, mentally shuddering at the amount of money they had just spent.  “I’m afraid I’m going to have a hard time of it when I ge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ybe she’d go easy on you if you brought her something nice,” Catherine advised, smiling conspiratorially.  “She has such a perfect body for clothes, with those long le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did have something in mind, but it’s a little intimate.  Ryan says I shouldn’t rub your nose in the physical side of our relationship,” she said, testing the wa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don’t have to worry about my being shocked.  I was a child of the 70’s, you know.  Granted, it was the late 70’s, and I was a Stanford sorority girl, but it still 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uging her mother’s sincerity, Jamie asked, “So you won’t faint if I buy her some sexy under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  I’m made of tougher stuff than that, Dear.  As a matter of fact, I know just th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ments after their lunch was finished, they were enveloped in a sea of silk and satin and lace.  Catherine had chosen a very small, very exclusive, and very expensive lingerie shop.  Most of the items were imported and all were of the finest natural fabrics, each item beautifully displayed and artfully lit with tiny halogen spo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dangerously thin salesclerk approached, Jamie told her that she was looking for a gift for some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h,” she acknowledged with a heavy French accent.  “A nightgown or robe perh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she replied.  “I was thinking of a thong or some tiny biki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o, an intimate gift.  For your lover perhaps?”  She rolled her r’s with a sexy trill, and Jamie noticed that her dark brown eyes lit up with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Perhaps,” Jamie replied with a glint in her eye, feeling like she was back home in San Francisco.  Normally, such an obvious question about her sexuality would stun, or at least offend her, but this woman’s attitude was so challenging that all of her spunk rose to the occa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escorted to a neat display of tiny little thongs and even smaller bikinis, the saleswoman draping herself casually against the table, watching Jamie through the cloud of cigarette smoke in which she was enshrouded.  Jamie looked through the selections for a few moments, occasionally asking Catherine her opinion.  “Is this your lover?” the woman asked conversationally, gesturing idly with her elegant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Jamie said with a shocked look, as Catherine chuckled mildly.  “This is my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man scrunched her face and added a bored shrug, ignoring the outrage on her customer’s face.  “What size does your lover t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efinitely large,” Jamie decided, holding up a pair that would obviously be too small.  “Maybe even extra l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lesgirl assumed a knowing look, smiling slyly.  “Ah, your lover is a man,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Jamie snapped, ready to pop the woman for her insolence.  “She is definitely a woman.  She’s just a large woman.  She wears size eight in p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ll of our things are European sized,” she stated, the censure in her tone making it clear that this should be obvious.  “How much does she we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out 180,” she repli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Ah, she is a </w:t>
      </w:r>
      <w:r>
        <w:rPr>
          <w:rFonts w:cs="Arial" w:ascii="Arial" w:hAnsi="Arial"/>
          <w:b/>
        </w:rPr>
        <w:t>very</w:t>
      </w:r>
      <w:r>
        <w:rPr>
          <w:rFonts w:cs="Arial" w:ascii="Arial" w:hAnsi="Arial"/>
        </w:rPr>
        <w:t xml:space="preserve"> large woman,” the clerk said with a contemplative nod.  “Perhaps you do not </w:t>
      </w:r>
      <w:r>
        <w:rPr>
          <w:rFonts w:cs="Arial" w:ascii="Arial" w:hAnsi="Arial"/>
          <w:b/>
        </w:rPr>
        <w:t>want</w:t>
      </w:r>
      <w:r>
        <w:rPr>
          <w:rFonts w:cs="Arial" w:ascii="Arial" w:hAnsi="Arial"/>
        </w:rPr>
        <w:t xml:space="preserve"> to see so much of her, no?  We have some things to cover her up, to spare your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pursed her lips together so hard that they turned white.  Grabbing her wallet, she extracted the picture of Ryan posing with her temporary tattoo.  Holding it up to the woman she asked petulantly, “Do you think this should be covere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man gazed at the picture for a moment, her dark eyes taking in the entire image.  Gracing Jamie with a seductive, slightly envious smile, she said, “I think something tiny and very easily removed, perhaps in b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is by far the best I have felt all day,” Jamie said appreciatively from beneath her mud m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demands of an afternoon of shopping, Catherine decided that they needed to rejuvenate their spirits, so they gratefully treated themselves to a visit at an elegant little day spa near the harbor.  Long sessions in the herbal scented steam and the sauna, hour-long massages, and another round in the sauna had them sufficiently prepared for a full-body clay masque. </w:t>
      </w:r>
    </w:p>
    <w:p>
      <w:pPr>
        <w:pStyle w:val="Normal"/>
        <w:rPr>
          <w:rFonts w:ascii="Arial" w:hAnsi="Arial" w:cs="Arial"/>
        </w:rPr>
      </w:pPr>
      <w:r>
        <w:rPr>
          <w:rFonts w:cs="Arial" w:ascii="Arial" w:hAnsi="Arial"/>
        </w:rPr>
      </w:r>
    </w:p>
    <w:p>
      <w:pPr>
        <w:pStyle w:val="Normal"/>
        <w:rPr/>
      </w:pPr>
      <w:r>
        <w:rPr>
          <w:rFonts w:cs="Arial" w:ascii="Arial" w:hAnsi="Arial"/>
        </w:rPr>
        <w:t xml:space="preserve">As Jamie relaxed on the towel-draped chaise, she had to admit that the pampering felt terrific.  The masseuse was not as talented as Ryan, but her lover clearly had an advantage.  </w:t>
      </w:r>
      <w:r>
        <w:rPr>
          <w:rFonts w:cs="Arial" w:ascii="Arial" w:hAnsi="Arial"/>
          <w:i/>
        </w:rPr>
        <w:t>Having spent hours memorizing every square inch of your client with both your hands and your mouth had to be a big help</w:t>
      </w:r>
      <w:r>
        <w:rPr>
          <w:rFonts w:cs="Arial" w:ascii="Arial" w:hAnsi="Arial"/>
        </w:rPr>
        <w:t>, she thought lazily.  After the clay dried, her attendant led her into a shower where she was scrubbed from head to toe with a stiff loofah brush.  When she was finished, her skin glowed and tingled, and she noticed that she felt calmer and more relaxed than she had since she left Califor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was lying on one of the nicely padded chaise lounges in the spa area when Jamie joined her.  She looked half asleep, but as soon as Jamie sat down, she spoke up.  “Shouldn’t it be illegal to feel this relaxed?” she mum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got to thank you again for this, Mom,” she said.  “I haven’t been to a spa in a few weeks.  And even though Ryan gives great massages, there’s something fabulous about the whole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glad you’re enjoying yourself, Dear.  Are you sure you’re quite rela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Deliciously so,” she murmu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rolled onto her side, gazing at her daughter directly as she said, “We need to have a little talk about your father,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stomach flipped a bit at the mere suggestion, but Jamie steeled herself and agreed.  “Sure.  What do you want to talk about?”  She assumed that her father had complained to her mother about their argument on Saturday at the golf club.  Jamie shook her head in dismay about that little incident.  She had such high hopes that spending the day with him might ease the tension that had built up between them, but the opposite had occurred.  They'd fought about Ryan, as usual, and both had said things that were impossible to retr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at up a bit and braced her head on her open palm.  She was covered in a pale pink sheet, and her skin glowed so brightly that it almost matched the color of the wrap.  “I spoke to him this morning, Jamie.  He’s…he’s very upset, and I’m afraid the tension between the two of you is going to fracture your relationship.  I know that’s not something that you want, Dea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No, of course it’s not, Mother.”  </w:t>
      </w:r>
      <w:r>
        <w:rPr>
          <w:rFonts w:cs="Arial" w:ascii="Arial" w:hAnsi="Arial"/>
          <w:i/>
        </w:rPr>
        <w:t xml:space="preserve">Just as I suspected, he wants to cause the problem and then let her try to placate me.  Well, it’s not going to work this time, Daddy.  This is between you and 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I just want to be sure that you have some understanding of his position, Dear,” Catherine said soothingly.</w:t>
      </w:r>
      <w:r>
        <w:rPr>
          <w:rFonts w:cs="Arial" w:ascii="Arial" w:hAnsi="Arial"/>
          <w:i/>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 I think I do,” Jamie reminded her.  “I think it goes something like ‘Drop Ryan and everything will be fine.  Oh, and if you could manage to be straight again, that would be nice,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ibly grimacing, Catherine frowned and offered, “I was afraid that might be your view.  But I think it’s inaccurate, Jamie.  Do you mind if I give you my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at all,” she replied with a wan smile.  “Especially since you asked first.  I’m a little tired of having Daddy trying to force his opinion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gave her a small smile in return and conceded, “Our styles are a bit different, I admit, but I honestly think that we both want what’s best for you.  I think it’s been very, very difficult for him to have you grow up so much in the la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ast year?” Jamie repeated wonderingly.  “What do you mean by ‘la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past year has been when you’ve really matured, Jamie,” she said thoughtfully.  “Doesn’t it feel that way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ay back with the chaise in the fully reclined position, and after a moment she laced her fingers behind her head and lifted it a bit to make eye contact with her mother.  “I…I suppose I know what you mean.  It was just a year ago that Jack and I got eng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no,” Catherine disagreed.  “That’s not what I meant, Honey.  I think you started acting like an adult when you broke up with J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he broke up with me, to be accu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d if you had not been turning into your own person, he’d still be with you,” Catherine said quie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Jamie sat up completely and stared at her mother.  “What do you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ney, even though 20 years separate them, Jack and your father could be twins!  When you first started going out with him, it honestly felt like déjà vu to me.  I look at him and see the same earnest young law student that courted me so dilig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idn’t know that,” Jamie said quietly.  “I mean, it’s obvious that they are alike in some ways, but I didn’t know their similarities were so striking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yes,” Catherine assured her.  “And both of them treated you in exactly the same way.  They both love you, and they want the best for you, but neither of them wants you to make decisions on your own.  They’re both very confident, controlling men, and both of them believe that they know what’s best for you.  When you started to make your own decisions and break with their view of you, they both tried their best to get you back under their control, but you’ve really stuck up for yourself.  And that is the most mature thing I’ve ever seen you do, Honey.  Following your own heart is what is making you an adult,” she decl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Thanks, Mother,” she said with a nearly vacant look on her face.  She was frankly stunned that her mother had so much insight into her relationship with Jack, and was enormously pleased that she would see her decisions as the result of mature thought rather than childish inso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welcome, Dear.  I really do think you’ve been terribly mature through this whole process, but I want to ask you to consider something that will require significantly more maturity than you’ve already sh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that?” she asked, leery of her mother’s 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ant you to try to put aside your anger and reach out to your father.  I’m truly afraid that if you can’t take that step, it might be a very long time before you have a relationship with him.”  The fiercely determined look in those brown eyes told Jamie that this was something her mother had given a lot of thought to, but she didn’t like the suggestion one little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ouldn’t he be the one to reach out to me, Mother?” she asked quietly.  “He’s the one who keeps escalating the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lder woman nodded slowly.  “I wish he was mature enough to do that, Honey.  But I don’t think h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ooked at her very curiously and queried, “Mature en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don’t believe he’s mature enough,” she replied confidently.  “He’s just childish enough to let his animosity fester until it destroys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really believe he would give up the chance to have a relationship with me?” the younger woman asked, feeling a little sick at the tho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 me put it this way, Honey,” Catherine soothed, “he believes he’s doing the right thing.  He honestly doesn’t see this as an attempt to make you into the image he has of you.  He’s certain that Ryan has some sort of unnatural hold over you.  And he’s just as certain that she’s as interested in your money as she is i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very complimentary,” she snapped with a bitter edge to her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ney,” Catherine cajoled, “please try to step back and see this from his per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gave her an even look, and tilted her head just a bit to urge her mother to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s look at the history here, Honey.  The first time he spends any time at all with Ryan is the day you tell him you’re in love with her.  He immediately finds out that she’s living with you, and that you’re planning on supporting her.  She tells him that you’re going to send her to medical school or some other graduate program and that you’ll be supporting her the whole while.  She doesn’t have any money of her own, she doesn’t even own a car!  And then he finds out that you’ve bought her a nice Lexus.  You take her to meet your trust officer, and he fans the flames by telling your father that he’s certain Ryan is trying to steal from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idn’t know that,” she grumbled.  “I mean, I know that Tuck told him we were there, b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when he really went off the deep end, Honey.  I know that there is a perfectly reasonable explanation for all of this, but your father’s very cynical about people and their motivations.  He truly does think that money is a prime motivator for most people, and you must admit that it looks as though Ryan is calling the sh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she’s not!” she c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that, Honey,” she soothed.  “ I can see how you have to force her to take anything, but your father doesn’t see that since he doesn’t see you two together like I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se fault is that?” she snapped, once again losing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his, of course.  But he truly believes that he can force you to come to your senses if he treats you this way, Honey.  He doesn’t want to have this distance between you—it’s eating him alive!  I don’t think I’ve ever seen him so lost,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flopped down on the chaise dramatically and draped her arm over her eyes.  “What can I do?” she asked, slowly.  “I won’t stop seeing Ryan, and that’s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ould never even suggest that,” Catherine soothed.  “All I ask is that you try to keep a dialogue open.  I don’t think you should give in to his demands, Honey.  He has to realize that you are a woman now, and the only way he’ll see that is if he can spend some time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mean go hang out with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would be nice, but I don’t know if that’s the answer.  I thought you might actually agree to some family thera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ll of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t wouldn’t work to have Ryan there, at least not at first.  But I think the three of us could use some outside help to get through this rough p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ounger woman sat up and gazed at her mother for a few moments as she considered the alternatives.  “I’m willing to try,” she replied softly.  “I love him enough to 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Maybe we can all start over, Jamie,” the older woman said wistfully.  “I mean, I know I’ve done a poor job at being a proper mother, but maybe we can learn how to be fri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ooked so fragile, yet hopeful, that Jamie felt her heart go out to her.  Reaching out to grasp her hand, she slowly said, “I don’t think that’s a good idea,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ling the flinch through their linked hands, Catherine looked at her daughter with wide eyes.  “I…I thought that 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ve all of the friends that I need,” Jamie said decisively, “but I only have one mother.  I wouldn’t change that for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uminous smile that lit up her mother’s face brought a tear to Jamie’s eye.  “Thank you, Sweetheart,” Catherine whispered, pools of tears forming in her eyes.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y returned from shopping, Catherine enticed Jamie to sit outside with her and enjoy the late afternoon sun.  Both Louise and Patsy were already on the patio, well protected by large umbrellas that the servants moved as the sun shifted.  The wives of the Dunlop men of Catherine’s generation joined them presently, and Jamie spent a few minutes reacquainting herself with them.  Since she had spent some time with Carolyn already she focused on Claire, John’s wife, and Sara, married to Skip.  All three women were around the same age, early 40s, and all bore the distinctive look of the very wealthy.  Beautifully maintained hair and skin, elegant, perfectly tailored clothing, and tasteful but hugely expensive jewel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ise and Patsy had been at the pool for quite a while, and the drinks were flowing incessantly.  Taking one look at the obvious inebriation of the women in attendance, Jamie pulled the waiter aside before she sat down and told him to serve her just sparkling water with a twist.  She had learned long ago that when she was with people who drank a lot, it was better for all concerned if she acted as though she were joining in the fun.  That way, they didn’t spend time trying to cajole her into joining them.  It seemed that gin and tonic was today’s libation of choice, and her beverage was visually ident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while, she got up to locate a bathroom, finding one in the pool house.  As she was returning, she stopped by the little outdoor bar where a young man was working away on the latest round of drinks.  “Hi,” she said as he looked up in sur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wh--what can I get for you, Miss?” he stammered, obviously uncomfortable at having one of the guests in his work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your name?” she asked, in her normal friendly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niel, M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lease call me Jamie,” she requested with a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no Miss.  I’d lose my job if I did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Daniel, I don’t want to get you into trouble.  But when you’re on duty, could you do me a fa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ertai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ever the drink of the hour might be, please give me what everyone else is having but omit the liqu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Miss?  Omit it completely?”  His brow furrowed as he tried to process her odd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please.  I don’t want to go home with a drinking problem,” she clarified with a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ok of relief settled on his face as he realized that she was genuinely confiding in him.  “Pardon me for saying so, Miss, but you’ll be the only one without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while, when conversation lagged, Patsy directed her attention to Jamie and said, “We were ever so sorry to learn that you’d called off your engagement, Jamie.  What was the young man’s nam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ck,” she answered, saying as little as possible about the entire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right.  Jack.”  Though Jamie’s terse reply should have signaled her preference to not talk about her former fiancé, her great-aunt looked pensive for a moment, obviously unwilling to let the topic drop.  “How old are you now,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21,” sh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21…21.  That’s a very lovely age.”  Her speech was a trifle thick from the afternoon’s refreshments, but she didn’t seem totally drunk.  “Now that it’s just us girls, why don’t you tell us who’s replaced this boy.  You’re far too good a catch to remain single for long.”</w:t>
      </w:r>
    </w:p>
    <w:p>
      <w:pPr>
        <w:pStyle w:val="Normal"/>
        <w:rPr>
          <w:rFonts w:ascii="Arial" w:hAnsi="Arial" w:cs="Arial"/>
        </w:rPr>
      </w:pPr>
      <w:r>
        <w:rPr>
          <w:rFonts w:cs="Arial" w:ascii="Arial" w:hAnsi="Arial"/>
        </w:rPr>
      </w:r>
    </w:p>
    <w:p>
      <w:pPr>
        <w:pStyle w:val="TextBody"/>
        <w:rPr/>
      </w:pPr>
      <w:r>
        <w:rPr>
          <w:rFonts w:cs="Arial" w:ascii="Arial" w:hAnsi="Arial"/>
          <w:i/>
          <w:sz w:val="24"/>
        </w:rPr>
        <w:t>Oh-oh.  Time to make a decision.  This one’s gonna be hard to get out of without telling the truth, or lying outright</w:t>
      </w:r>
      <w:r>
        <w:rPr>
          <w:rFonts w:cs="Arial" w:ascii="Arial" w:hAnsi="Arial"/>
          <w:sz w:val="24"/>
        </w:rPr>
        <w:t>.</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t>“</w:t>
      </w:r>
      <w:r>
        <w:rPr>
          <w:rFonts w:cs="Arial" w:ascii="Arial" w:hAnsi="Arial"/>
        </w:rPr>
        <w:t>Yes, Jamie,” Carolyn said.  “You’re the only female member of the family that we can live through vicariously.  Tell us what a young, single woman does for fun in San Francisco.”</w:t>
      </w:r>
    </w:p>
    <w:p>
      <w:pPr>
        <w:pStyle w:val="Normal"/>
        <w:rPr>
          <w:rFonts w:ascii="Arial" w:hAnsi="Arial" w:cs="Arial"/>
          <w:i/>
          <w:i/>
        </w:rPr>
      </w:pPr>
      <w:r>
        <w:rPr>
          <w:rFonts w:cs="Arial" w:ascii="Arial" w:hAnsi="Arial"/>
          <w:i/>
        </w:rPr>
      </w:r>
    </w:p>
    <w:p>
      <w:pPr>
        <w:pStyle w:val="Normal"/>
        <w:rPr/>
      </w:pPr>
      <w:r>
        <w:rPr>
          <w:rFonts w:cs="Arial" w:ascii="Arial" w:hAnsi="Arial"/>
          <w:i/>
        </w:rPr>
        <w:t>Oh boy…I could tell you stories…</w:t>
      </w:r>
      <w:r>
        <w:rPr>
          <w:rFonts w:cs="Arial" w:ascii="Arial" w:hAnsi="Arial"/>
        </w:rPr>
        <w:t xml:space="preserve">  She looked briefly at her mother, seeing the lines of tension in her face, and tried her best to get out of the situation without revealing her relationship with Ryan.  “I really don’t have much to say.  I’ve not dated any other guys since Jack and I brok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long has it been?” Patsy asked, blinking slow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 called off the engagement in February,” she said, feeling no need to be entirely forthcoming about their attempts at reconcil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used all of the women present to laugh, save for Catherine, of course.  “Oh, Jamie,” Louise said, “Tell the truth!  A man would never break up with a Dunlop woman if she didn’t give him good cause!  Now who was it?”  Her face was alight with mischievous delight, and it was all Jamie could do not to tell her to get a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 was what?” she asked, knowing full well what her great-aunt was hinting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 did you leave him for?” Louise asked, as though that was the only logical explanation possible.  “Don’t try to fool us,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not,” she lied.  “I swear that I’ve not been out with a man since the day we broke up.  I need some time before I’m willing to get into another relationship.”  Now she was lying, something she'd sworn she was not going to do.  But the look of relief on her mother’s face made it all wor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ir fun thwarted, the older women made some noises about understanding how difficult a breakup could be, then moved on to other topics, much to Jamie’s r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nner was to be served at eight, and as it grew near to six, Jamie excused herself to take a nap and freshen up.  After an all too brief sleep, she got up and took a shower.  She was just finishing her preparations when there was a quiet knock on the d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responded with an invitation to enter, and Catherine opened the door and poked her head in.  “May I come in?” sh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I’m just about ready.  Does this look ok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gave her a thorough appraisal.  The shell and slim-fitting pants showed off every muscle in her trim body, and the flattering colors of the gold and yellow print highlighted her hair and her tanned skin.  “You look absolutely marvelous,” she said honestly.  “Do you have a sweater?  It gets chilly in the dining room once the sun s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have a matching sweater,” she replied, then took the gold silk garment off a hanger and draped it around her shou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mother walked over to her and gave her a tender hug, rubbing her back gently as she let her go.  “Jamie, I asked you to do something that I know you were uncomfortable with.  I know you’re proud of Ryan, and I assume that you would have been forthright about your relationship.  I know that you held back this afternoon only because I asked you to.  That shows a great deal of respect for me and my feelings, and I want you to know that I appreciate it very, very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happy to go as slowly as you need to, Mom.  I just need to know that you’re tr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pursed her lips together as she held back her tears.  “I don’t think you’ve ever called me ‘Mom’ before,” she said in a shaking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lid her arms around her waist and gave her a squeeze.  “You just seem a lot more like a mom lately,” she admitted.  “It just feels right to me.  Do you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hook her head rapidly as she buried her head in Jamie’s neck for a much longer hug.  “I’m deeply, deeply honored,” she said sof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pre-dinner cocktail hour, Jamie made it a point to spend a few minutes with her young cousins.  She had barely had the opportunity to say a word to either Julia or Stephanie, so she sought them out as soon as they entered the room with their parents.  </w:t>
      </w:r>
    </w:p>
    <w:p>
      <w:pPr>
        <w:pStyle w:val="Normal"/>
        <w:rPr>
          <w:rFonts w:ascii="Arial" w:hAnsi="Arial" w:cs="Arial"/>
        </w:rPr>
      </w:pPr>
      <w:r>
        <w:rPr>
          <w:rFonts w:cs="Arial" w:ascii="Arial" w:hAnsi="Arial"/>
        </w:rPr>
      </w:r>
    </w:p>
    <w:p>
      <w:pPr>
        <w:pStyle w:val="Normal"/>
        <w:rPr/>
      </w:pPr>
      <w:r>
        <w:rPr>
          <w:rFonts w:cs="Arial" w:ascii="Arial" w:hAnsi="Arial"/>
        </w:rPr>
        <w:t xml:space="preserve">Neither young woman looked thrilled to be in attendance, which didn’t surprise Jamie in the least.  Being sent to Newport for a whole month at 14 and 16 to be cooped up with your much older relatives would seem like banishment and was not something that most kids would look forward to.  </w:t>
      </w:r>
      <w:r>
        <w:rPr>
          <w:rFonts w:cs="Arial" w:ascii="Arial" w:hAnsi="Arial"/>
          <w:i/>
        </w:rPr>
        <w:t>Except Ryan</w:t>
      </w:r>
      <w:r>
        <w:rPr>
          <w:rFonts w:cs="Arial" w:ascii="Arial" w:hAnsi="Arial"/>
        </w:rPr>
        <w:t xml:space="preserve">, she mused.  </w:t>
      </w:r>
      <w:r>
        <w:rPr>
          <w:rFonts w:cs="Arial" w:ascii="Arial" w:hAnsi="Arial"/>
          <w:i/>
        </w:rPr>
        <w:t>She’d love to spend a month in Ireland with her grandparents and all of her other relativ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hanie was sitting on a leather club chair when Jamie approached.  She looked up with a modicum of interest and asked, “Hey, Jamie, would you slide over to the bar and get me a dr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Jamie replied, thinking it odd that Stephanie wouldn’t ask one of the waiters, but willing to do it for her nevertheless.  “Do you want a Co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rdly,” she scoffed, giving her older cousin an odd look.  “I can get a Coke from the server.  I want a gin and 7-up,” she declared, “preferably Tanqueray,” and looked away, obviously waiting for Jamie to deliver the drink forth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nless you’ve been doing some time travel, you’re about five years too early with that request,” Jamie informed her with a patient smile.  “I’m happy to get you anything non-alcoholic, Stephanie, but I won’t help get you drunk.  I know it’s hard to be here, but that’s not th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ia was standing nearby and Jamie detected the interested gaze as well as the hidden smile.  “Fine, don’t bother,” Stephanie said, her voice bored and unemotional.  “I’ll get it myself.”  She rose and strolled across the floor, leaning against the bar and beginning to flirt with the young man mixing the dr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was funny,” Julia said, making eye contact with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was?” Jamie asked, unsure of how much the younger girl had he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many people say no to her.  It’s funny to watch.”</w:t>
      </w:r>
    </w:p>
    <w:p>
      <w:pPr>
        <w:pStyle w:val="Normal"/>
        <w:rPr>
          <w:rFonts w:ascii="Arial" w:hAnsi="Arial" w:cs="Arial"/>
        </w:rPr>
      </w:pPr>
      <w:r>
        <w:rPr>
          <w:rFonts w:cs="Arial" w:ascii="Arial" w:hAnsi="Arial"/>
        </w:rPr>
      </w:r>
    </w:p>
    <w:p>
      <w:pPr>
        <w:pStyle w:val="Normal"/>
        <w:rPr/>
      </w:pPr>
      <w:r>
        <w:rPr>
          <w:rFonts w:cs="Arial" w:ascii="Arial" w:hAnsi="Arial"/>
          <w:i/>
        </w:rPr>
        <w:t>Ahh…perhaps it wasn’t such a bad thing to be an only child</w:t>
      </w:r>
      <w:r>
        <w:rPr>
          <w:rFonts w:cs="Arial" w:ascii="Arial" w:hAnsi="Arial"/>
        </w:rPr>
        <w:t>, Jamie mused, watching Julia’s dark eyes dart from Jamie to her sister.  “She’ll talk him into giving her whatever she wants,” Julia predicted.  “Guys love her.”</w:t>
      </w:r>
    </w:p>
    <w:p>
      <w:pPr>
        <w:pStyle w:val="Normal"/>
        <w:rPr>
          <w:rFonts w:ascii="Arial" w:hAnsi="Arial" w:cs="Arial"/>
        </w:rPr>
      </w:pPr>
      <w:r>
        <w:rPr>
          <w:rFonts w:cs="Arial" w:ascii="Arial" w:hAnsi="Arial"/>
        </w:rPr>
      </w:r>
    </w:p>
    <w:p>
      <w:pPr>
        <w:pStyle w:val="Normal"/>
        <w:rPr/>
      </w:pPr>
      <w:r>
        <w:rPr>
          <w:rFonts w:cs="Arial" w:ascii="Arial" w:hAnsi="Arial"/>
        </w:rPr>
        <w:t xml:space="preserve">Jamie turned to regard the older of the two young woman.  She was quite pretty, although reed thin.  She stood about 5’4”, and Jamie figured that she weighed no more than 95 pounds, she herself having been that low before Ryan got hold of her and started getting some real food into her body.  Stephanie’s chestnut brown hair had just a hint of a wave in it, settling attractively around her shoulders.  She looked older than 16 at first glance, but Jamie realized that was mostly because of her world-weary attitude rather than her actual features.  </w:t>
      </w:r>
      <w:r>
        <w:rPr>
          <w:rFonts w:cs="Arial" w:ascii="Arial" w:hAnsi="Arial"/>
          <w:i/>
        </w:rPr>
        <w:t>She looks bored</w:t>
      </w:r>
      <w:r>
        <w:rPr>
          <w:rFonts w:cs="Arial" w:ascii="Arial" w:hAnsi="Arial"/>
        </w:rPr>
        <w:t xml:space="preserve">, Jamie thought.  </w:t>
      </w:r>
      <w:r>
        <w:rPr>
          <w:rFonts w:cs="Arial" w:ascii="Arial" w:hAnsi="Arial"/>
          <w:i/>
        </w:rPr>
        <w:t>And not just with this crowd.  She looks like she’s bored with life.</w:t>
      </w:r>
      <w:r>
        <w:rPr>
          <w:rFonts w:cs="Arial" w:ascii="Arial" w:hAnsi="Arial"/>
        </w:rPr>
        <w:t xml:space="preserve">  That thought immediately caused Jamie to think of her beloved partner and the unlimited zest she had for life.  </w:t>
      </w:r>
      <w:r>
        <w:rPr>
          <w:rFonts w:cs="Arial" w:ascii="Arial" w:hAnsi="Arial"/>
          <w:i/>
        </w:rPr>
        <w:t>Now that I think of it, I think that’s the thing that attracted me to her the most.  She’s so thankful for every day that she’s given</w:t>
      </w:r>
      <w:r>
        <w:rPr>
          <w:rFonts w:cs="Arial" w:ascii="Arial" w:hAnsi="Arial"/>
        </w:rPr>
        <w:t>.  She sighed heavily, sitting down in the chair Stephanie had vacated, and spent the rest of the cocktail hour conversing with her youngest cousin while trying to keep her mind from focusing only on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rawn-out affair that was dinner was winding down at last when Catherine stood and said to Jamie, “I must turn in.  Today was a terribly long day.  Honey, would you walk me upst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mother,” she said agreeably.  “I’m tired a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aid goodnight to everyone and had just crested the stairs when Catherine confessed, “I couldn’t stand to sit there another minute, listening to the men talk about race cars.  Will you join me for a nightc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miled over at her mother, charmed by her honesty.  “Sure.  What would you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ve a bar in my room.  I’ll get a bottle of something and meet you in the garden.  It’s too nice a night to be cooped up inside.  Meet me by the gazebo in ten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descended the back stairs, checking her watch as she went.  It was 9:30, and she and Ryan had decided to play it by ear for their evening call.  She decided to page her when she was back in her room for the night, and if Ryan wasn’t available, she could call Jamie from the pay phone when she could free up the time.  Guessing that an hour or so would be plenty of time to have a drink with her mother, Jamie assumed she would be back in her room in time to catch Ryan just after her d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she waited in the gazebo, she thought about what the bartender, Daniel, had said earlier.  Her mother had been drinking gin all afternoon, then she'd had at least two cocktails before dinner, and Jamie had counted three wine courses.  Jamie had nursed each glass of wine, discreetly refusing the near-constant attempts of the waiters to refill her glass.  Even so, she felt a little tipsy as she sat in the pleasant stillness waiting for her mother.  </w:t>
      </w:r>
      <w:r>
        <w:rPr>
          <w:rFonts w:cs="Arial" w:ascii="Arial" w:hAnsi="Arial"/>
          <w:i/>
        </w:rPr>
        <w:t xml:space="preserve">I can’t imagine how I’d feel if I’d had as much as Mother has.  Does she drink like this all of the time?  Maybe Cassie was right when she called her an alcoholic.  Well, </w:t>
      </w:r>
      <w:r>
        <w:rPr>
          <w:rFonts w:cs="Arial" w:ascii="Arial" w:hAnsi="Arial"/>
        </w:rPr>
        <w:t xml:space="preserve">she reasoned, </w:t>
      </w:r>
      <w:r>
        <w:rPr>
          <w:rFonts w:cs="Arial" w:ascii="Arial" w:hAnsi="Arial"/>
          <w:i/>
        </w:rPr>
        <w:t>maybe we’ll get the chance to talk about how much she drinks.  But it’s probably best to approach her when I know she’s sober.  And that’s not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arrived moments later, carrying a bottle of cognac and two small brandy snifters.  Even as a young child, Jamie had been able to drink a small glass of the intensely flavored amber liquid, and though she didn’t drink it often, she still had a fondness for it.  They both settled into the padded white wicker chairs, with Catherine gently running a hand over the graceful curve of an arm.  “My grandmother bought these chairs when I was just a little girl,” she recollected.  “They’ve held up remarkably well, haven’t th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y’re wonderful,” Jamie agreed, a flash of memory startling her.  “I remember sitting on Grandfather’s lap in one of these chairs.  Wow, I can see it like it was yester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eavy sigh escaped from Catherine’s lips as she thought of her father holding the young Jamie.  “He was quite a gardener, you know.  Every evening after dinner he’d bring you out here and show you some of his favorite roses.  Then you’d sit on his lap while he smoked his evening ci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hook her head while emitting a soft laugh.  “I wonder if that’s why I like cigars so much.”  She didn’t add that she didn’t much care for them on Ryan’s breath the day after, since she thought that was a bit too much information for her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father picked up the habit from my father, you know.  I’ve been surrounded by cigar smoke since I was b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didn’t know that,” Jamie m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aughed as she suggested, “That’s one very big plus about loving a woman, Jamie.  You won’t have to deal with those nasty cig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hmm,” she murmured noncommittally, keeping her thoughts on the matter to he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sat for a few minutes in silence, sipping cognac, while they took in the evening sounds.  The garden was alive with crickets, small birds and even a nightingale.  Lulled by the rhythmic chirping of the multitude of crickets, Jamie was nearly asleep before she knew it.  Taking a few deep breaths she concentrated on the myriad of scents that surrounded her.  The ocean’s tang was still noticeable, even with the profusion of trees and flowers, each giving off its own distinctive scent.  There were close to 1,000 rose bushes in the expansive gardens, many of them species roses, some of them from the time the house was built.  Jamie was particularly fond of the ones that emitted a sensual hint of myrrh, and she let her mind wander to how delightful that scent would be on Ry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om,” she began, the unfamiliar term feeling a little odd as it rolled off her tongue.  “I know I’ve said this before, but I want to thank you again for your support.  I can’t tell you how much harder it would be for me to handle if both you and Daddy were opposed to my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not opposed, Jamie,” she said, and for the first time, Jamie detected a hesitancy in her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at sounded pretty equivocal,” the younger woman said with a touch of conc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therine sighed, taking a long sip of her drink.  “I ahh…I don’t know if this is really the time to bring this up,” sh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not?  I really like that we’re being honest with each other, Mom.  Tell me what you’re th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a little hard to put into words, Dear.  There’s just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Mom?  This is important.  Please, don’t worry about hurting my feelings.  ”I want to know how you really feel about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ll right,” she conceded, taking in a deep breath.  “I’ve told you before that it concerns me that you’ve had so little experience with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Jamie acknowledged, “you have.  And I’ve told you that Ryan surpasses all of m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you have, Dear.”  Taking in another breath, she tried a different tactic to make her point.  “Would you consider Jack to be a very passionate man,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 she gaped, never having foreseen this avenue of questioning.  “He was passionate about a few things, but no, in general, I’d say he was much more logical and deliberate than passi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hmm,” Catherine mused, “that’s as I expected.  He seemed like a very nice young man, and in many ways I would expect him to make a good husband.  But I always thought you were making a mistake to settle for such a logical choice,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kay…but Jack’s quite out of the picture now, M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realize that, Dear,” she agreed.  “But it seems to me that you’ve applied the same logical thought process to choosing Ryan.  Now that might be exactly how you want your life to go, Jamie, but I can’t help but think that one day you’ll regret never having been intimate with a man who is truly passionate.  I just don’t want you to miss out on that experience.”</w:t>
      </w:r>
    </w:p>
    <w:p>
      <w:pPr>
        <w:pStyle w:val="Normal"/>
        <w:rPr>
          <w:rFonts w:ascii="Arial" w:hAnsi="Arial" w:cs="Arial"/>
        </w:rPr>
      </w:pPr>
      <w:r>
        <w:rPr>
          <w:rFonts w:cs="Arial" w:ascii="Arial" w:hAnsi="Arial"/>
        </w:rPr>
      </w:r>
    </w:p>
    <w:p>
      <w:pPr>
        <w:pStyle w:val="Normal"/>
        <w:rPr/>
      </w:pPr>
      <w:r>
        <w:rPr>
          <w:rFonts w:cs="Arial" w:ascii="Arial" w:hAnsi="Arial"/>
        </w:rPr>
        <w:t xml:space="preserve">Jamie tried to look calm but her mind was racing. </w:t>
      </w:r>
      <w:r>
        <w:rPr>
          <w:rFonts w:cs="Arial" w:ascii="Arial" w:hAnsi="Arial"/>
          <w:i/>
        </w:rPr>
        <w:t xml:space="preserve"> I really, really, really don’t want to hear about my parents being in bed together.  And of all the things I’d say my father is, passionate is not one of them.  I guess you just can’t tell from the outsi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 xml:space="preserve">I don’t have any intention of missing out on passion, Mother.  I have a very fulfilling relationship with Ryan.  I have all of the passion that I’ll ever need.”  </w:t>
      </w:r>
      <w:r>
        <w:rPr>
          <w:rFonts w:cs="Arial" w:ascii="Arial" w:hAnsi="Arial"/>
          <w:i/>
        </w:rPr>
        <w:t>And all that I can ha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Honey,” she explained, “it just can’t be like that with a woman.  I see how you are with each other, Dear.  I’ve been with you several times and, while she seems sweet and thoughtful and very caring, I just don’t see how she could fulfill you like a man could.  It’s been on my mind since I saw Ryan say goodbye to you at the airport on Saturday night.  I just don’t see any passion between you two, and it occurs to me that perhaps you just don’t know what you’re mi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line of questioning was starting to piss Jamie off.  She knew that her mother was well-intentioned, but it annoyed her to think that she would assume that women couldn’t be wild together.  “I have no way to prove that you’re wrong, Mother, but I can assure you that I’m more than satisfied.”  She spoke with more asperity than she had intended, and her mother immediately tried to explain fur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Jamie, don’t be upset with me,” she urged, “but when I saw her kiss you, it just looked so...friendly.  Not that that’s a bad thing, of course, but if that’s all you ever know I’m afraid that you’ll regret it in the future.”  </w:t>
      </w:r>
    </w:p>
    <w:p>
      <w:pPr>
        <w:pStyle w:val="Normal"/>
        <w:rPr>
          <w:rFonts w:ascii="Arial" w:hAnsi="Arial" w:cs="Arial"/>
        </w:rPr>
      </w:pPr>
      <w:r>
        <w:rPr>
          <w:rFonts w:cs="Arial" w:ascii="Arial" w:hAnsi="Arial"/>
        </w:rPr>
      </w:r>
    </w:p>
    <w:p>
      <w:pPr>
        <w:pStyle w:val="Normal"/>
        <w:rPr/>
      </w:pPr>
      <w:r>
        <w:rPr>
          <w:rFonts w:cs="Arial" w:ascii="Arial" w:hAnsi="Arial"/>
          <w:i/>
        </w:rPr>
        <w:t xml:space="preserve">Talk about a plan backfiring.  </w:t>
      </w:r>
      <w:r>
        <w:rPr>
          <w:rFonts w:cs="Arial" w:ascii="Arial" w:hAnsi="Arial"/>
        </w:rPr>
        <w:t>“Mother, we try to act discreet in public, and we’re both sensitive to your discomfort with our physical affection.  Just before we reached the waiting room I pulled her off into another concourse, and the kisses we gave each other were far more friendly than the one we gave each other in front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can tell this is bothering you, Jamie,” she said slowly.  “I think I’ve offended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in a deep breath of her own, Jamie reminded herself to allow her mother to make her point without jumping down her throat.  She knew that her mother was trying to make what she assumed was a helpful suggestion, and she wanted to hear her out.  “It’s okay, Mother,” she assured her.  “Just because I don’t agree with your point, doesn’t mean I don’t want to hear it.  Please g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wear I’m not trying to think for you, Jamie, or make your choices for you.  I’m just trying to recall what it was like to be your age.  Goodness!  Your father and I would have made a spectacle of ourselves in that terminal if I was leaving for a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to be honest, it’s a little different for us.  We have to be more discreet than you and Daddy did.  It’s no fun to be stared at and get dirty looks for being loving towards one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nodded slowly, lost in her own reverie, and letting the loss of her own passion wash over her.  She knew that what she and Jim had left was just a tiny glimmer of the fire that once burned between them, and she assumed that if Jamie and Ryan started out with merely a friendly feeling it would all be extinguished quickly.  “I don’t think we could have controlled ourselves if every eye in the airport was on us, Jamie.  It’s impossible to be rational when a passionate man takes you in his arms and just overwhelms you with his power and his drive and the force of his need.”  She sighed deeply, then recalled herself to the point she was making.  “A woman can’t possibly do that for you, Jamie.  I don’t doubt that she makes you feel very cared for and nurtured.  And I’m sure that she loves you and pleases you sexually.  But don’t ignore the lure of the force and the intensity that a man could bring to you.  It’s just something that I’d hate for you to miss, Jamie.  Every woman should be swept off her feet at least once in her life.”</w:t>
      </w:r>
    </w:p>
    <w:p>
      <w:pPr>
        <w:pStyle w:val="Normal"/>
        <w:rPr>
          <w:rFonts w:ascii="Arial" w:hAnsi="Arial" w:cs="Arial"/>
        </w:rPr>
      </w:pPr>
      <w:r>
        <w:rPr>
          <w:rFonts w:cs="Arial" w:ascii="Arial" w:hAnsi="Arial"/>
        </w:rPr>
      </w:r>
    </w:p>
    <w:p>
      <w:pPr>
        <w:pStyle w:val="Normal"/>
        <w:rPr/>
      </w:pPr>
      <w:r>
        <w:rPr>
          <w:rFonts w:cs="Arial" w:ascii="Arial" w:hAnsi="Arial"/>
          <w:i/>
        </w:rPr>
        <w:t xml:space="preserve">She’s already swept me off my feet, and right into bed, more times than I can count.  </w:t>
      </w:r>
      <w:r>
        <w:rPr>
          <w:rFonts w:cs="Arial" w:ascii="Arial" w:hAnsi="Arial"/>
        </w:rPr>
        <w:t>“Okay, Mom,” Jamie laughed.  “Ryan said that I shouldn’t be too forthcoming about our relationship, and I agreed with her, but you’ve got some goofy notions that I just have to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ofy?” she asked, with a raised eyebrow.  “I don’t recall the last time someone said that I was goo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ting her gently on the thigh, Jamie nodded slowly.  “Your ideas are just plain goofy, and I’m gonna set you straight…as it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well, well, do continue, Dear.”  Catherine cocked her head slightly, her twinkling eyes encouraging Jamie to proce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Here’s the deal, Mom.  You seem to think that having a penis is a corollary to having passion.  Not true.  To be honest, not having one can be a very good thing.  Ryan is always, and I do mean </w:t>
      </w:r>
      <w:r>
        <w:rPr>
          <w:rFonts w:cs="Arial" w:ascii="Arial" w:hAnsi="Arial"/>
          <w:b/>
        </w:rPr>
        <w:t>always</w:t>
      </w:r>
      <w:r>
        <w:rPr>
          <w:rFonts w:cs="Arial" w:ascii="Arial" w:hAnsi="Arial"/>
        </w:rPr>
        <w:t>, ready to perform.  She never has been, and she never will be, impotent.  She will never ejaculate prematurely.  She will never go limp just when I need her the m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didn’t say a word in response to Jamie’s little soliloquy.  Her wide eyes indicated that she was a little shocked by her daughter’s directness, but Jamie honestly felt that the only way to allay her mother’s concerns was to be brutally hone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Now I’m not saying that penises can’t be fun.  I’ll admit there was something kinda nice about being face to face while you shared the same pleasurable sensations.  And I’m sure that being with a man who really knows how to use his penis would also be great.  But not having a penis between us is not a problem, believe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believe you, Dear,” Catherine said, still a little wide-eyed.  “I just assu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ink I know what you assumed, Mother.  And I could give you a run-down on all of the ways Ryan can fill my…needs.  But I think that might be more information than you really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s rapidly nodding head assured Jamie that she had learned ple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lso seem to think that a woman can’t be wildly intense and powerful in bed.  Also not true,” she declared.  “Have you ever seriously looked at Ryan’s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umm, yes, she has a lovely body,” Catherine said.  “Very tall, with that trim waist, very much like a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aughed out loud at that assessment.  Then it dawned on her why her mother thought this.  “You’ve never seen her in anything that showed off her body, ha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hook her head.  “No, I’ve not seen her in a dress, if that’s what you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no, that’s not what I mean at all, Mother.  Did you hear me tell the sales clerk that Ryan weighs about 180 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180?!  No, I didn’t,” she gaped.  “How is that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possible because about forty pounds of that 180 is pure, hard, sexy muscle,” Jamie declared.  “Hard earned, well-used muscle.  And if you want to feel well loved, let me tell you, nothing is sexier than having her pick me up like I don’t weigh a thing and hold me in those big, strong arms.  When she does that, I run my hands down her back and feel those bands of hard power that lie just under that smooth skin, and I want to sw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was so wrapped up in her vision that she didn’t even glance up when Catherine leaned her head back and let the remainder of her brandy roll down her throat in a single gul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ill intent on giving her mother an accurate picture of their relationship, she continued.  “You know, you also don’t have to be a man to have a powerful sex drive, Mother.  We make love almost every day, often twice a day, and I’ve never failed to have an orgasm with her.  Never!  Actually, I usually have two, and quite often three in an evening.  She can be so tender, and sweet, and gentle that it breaks my heart to look into those gorgeous blue eyes.  But two minutes later, those eyes can be glittering with need, and my pulse starts to r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ounger woman swallowed slowly, her vivid imagination allowing her to perfectly recreate the mental impression of her partner’s desire filled eyes.  She was almost in a fog of memory, and she continued to speak, almost oblivious of her mother’s presence.  “She can get me so turned on that I feel like I’ll die if I don’t get release, but she knows just how much I can take.  I’ll never know how she does it, but she manages to take me just to the edge of my capacity—never bey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hook her head slowly, remembering the fevered lovemaking they had engaged in just before she departed.  “I’ve asked her to do things to me that I never would have asked a man to do, and I’ve done things to her that I would have never considered doing with Jack.  It’s almost amazing how unencumbered I feel with her, but I think it’s because she knows how I feel, because she’s a woman,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wly swallowing a mouth-warming sip of cognac, Jamie leaned her head back against the wicker chair, her eyes fluttering closed in memory.  “When she makes love to me she concentrates on me fully.  She’s not concerned about herself--only me.  I feel so loved…and so special…and so unbelievably precious…that I feel sorry for the women who can’t experience what it’s like to be loved by her.  I know you mean well, Mother, but don’t even think that we’re lacking in passion.  I’ve felt it, I’ve given it, and I’m going to continue to feel it and lavish it on Ryan for the rest of ou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eaned her head back and tilted her glass once more, surprised to find it empty.  She slowly poured more of the liquor into her own, and then tipped the bottle into Jamie’s nearly empty glass.  After a few minutes of dead silence she started to giggle.  She laughed harder and harder until she was bent at the waist trying to catch her breath.  After a very long while she finally gasped out, “Would you consider lending her to me for my birth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joined her mother as they dissolved into fits of laughter.  Tears were rolling down their faces, and they didn’t even try to collect themselves.  They laughed harder and longer than they ever had together.  Finally, sides aching, they sat back in their chairs and giggled a few more times.  Catherine looked at her and asked with a straight face, “Three in on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four is the current record,” Jamie informed her, trying to be accurate.  “Three is the n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tumbled over the threshold of her door as she unsuccessfully tried to enter her room quietly.  She and her mother had emptied their glasses several more times as they sat in the cool night air, talking about love and life.  It had been a tremendous amount of fun—probably the most fun they had ever had together, but she was paying the price now.  Her head was spinning as she tried to remove her clothes, and she had to sit down several times to hold the room in one place.  But once she got her clothes off, and slid in between the cool, soft sheets, she started to feel that familiar tingle that came from thinking about and talking about Ryan, especially in such intimat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found her phone and punched in Ryan’s pager number, putting in her cell number when prompted.  In just a few minutes, her cell phone rang, and she drawled in her sexiest voice, “Hi, Lo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Hi, yourself,” Ryan replied, a little surprised by Jamie’s tone.  “I was beginning to worry about you.  It’s almost midnight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it really?” she asked.  “I just went outside with mother for a little drink.  How could bat thee?” she slurred as she mixed her words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many 'little drinks' did you have?” Ryan asked in an indulgent tone, realizing that her partner was well over the legal blood alcohol limit in most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guess a couple,” she said.  “I th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you sound like you need some sleep,” Ryan said.  “Do you want to hang up n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 no, I really don’t, Honey.  I miss you, and I need to hear your voice.  Will you help me get to 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do you want me to sing to you?  I found that my cell phone works tonight for some reason, so I’m in my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uh,” Jamie insisted, “I want the other kind of sleep aid,” she said with a seductive grow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my!” Ryan laughed.  “Well, you know me.  I’m willing to give it a 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re such a good sport, Ryan O’Flaherty.  Have I told you that I love you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nearly enough,” Ryan admitted.  “It’s hard not talking to you al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deep sigh, Jamie agreed wholeheartedly.  “It’s torture, Ryan.  It really is.  I was talking about you all evening with Mother, and now I just want to hop on a plane and get my little hands all ove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have to say that would be the nicest surprise I’ve ever received,” Ryan chuckled.  “But I’d still be stuck in a little room with Jordan.  They don’t do bed checks, but sharing our private time with her isn’t my idea of a goo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is your idea of a good time?” she asked huskily.  </w:t>
      </w:r>
    </w:p>
    <w:p>
      <w:pPr>
        <w:pStyle w:val="Normal"/>
        <w:rPr>
          <w:rFonts w:ascii="Arial" w:hAnsi="Arial" w:cs="Arial"/>
        </w:rPr>
      </w:pPr>
      <w:r>
        <w:rPr>
          <w:rFonts w:cs="Arial" w:ascii="Arial" w:hAnsi="Arial"/>
        </w:rPr>
      </w:r>
    </w:p>
    <w:p>
      <w:pPr>
        <w:pStyle w:val="Normal"/>
        <w:rPr/>
      </w:pPr>
      <w:r>
        <w:rPr>
          <w:rFonts w:cs="Arial" w:ascii="Arial" w:hAnsi="Arial"/>
          <w:i/>
        </w:rPr>
        <w:t>Ooh, her engines are really stoked</w:t>
      </w:r>
      <w:r>
        <w:rPr>
          <w:rFonts w:cs="Arial" w:ascii="Arial" w:hAnsi="Arial"/>
        </w:rPr>
        <w:t xml:space="preserve">, Ryan thought.  </w:t>
      </w:r>
      <w:r>
        <w:rPr>
          <w:rFonts w:cs="Arial" w:ascii="Arial" w:hAnsi="Arial"/>
          <w:i/>
        </w:rPr>
        <w:t>I wonder what she and her mother were talking about?  Oh well, I’ll have to ask that when she’s sober.  I have a feeling her memory isn’t too clear right now</w:t>
      </w:r>
      <w:r>
        <w:rPr>
          <w:rFonts w:cs="Arial" w:ascii="Arial" w:hAnsi="Arial"/>
        </w:rPr>
        <w:t>.  “You know what I like, Baby.  And you’ve never failed to give it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mmhhh,” Jamie murmured, “I love that tone of voice.  What are you wearing, Baby?  I need a good picture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glanced down and considered her outfit.  After dinner she had put on a pair of Conor’s old basketball shorts that came almost to her knees.  They were so baggy that one or two of her teammates could have gotten in with her, but they were quite comfortable for lounging around in.  One of Rory’s ribbed undershirts served as her equally ill-fitting top, but she knew that outfit would not be suitable to spark Jamie’s imagination--so she improvised.  “I have on the same underwear that I wore the first time we made love,” she murmured.  “It reminds me of you, and how wonderful it was to be able to touch every part of your body for the firs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s mind was so muddled by the cognac, that she didn’t ask the obvious question—namely, why Ryan would wear her sexy undies to volleyball cam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is so romantic,” Jamie sighed.  “You know just how to make me feel spe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because you are special,” she insisted.  “Now help me fill in my mental picture.  What do you have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hing but a smile,” she purred lazily, languidly rolling over onto her stomach.  “Guess where my hand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immediately realized that she could get to like this game rather quickly.  But she was not really in ideal circumstances to let herself get aroused right now.  Lying on a tiny bed in a strange room with a grumpy roommate liable to walk in at any moment just didn’t provide the type of ambiance she needed to relax enough to get hot.  So she tried to stay involved enough to please Jamie, but distant enough to remain lucid.  “If it’s your right hand, I bet it’s snuggled up some place soft and w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did you guess that?” Jamie asked in w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ecause every place on your body is soft and warm,” Ryan explained, letting her voice drop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 you’re sweet,” she said.  “Are you wearing a 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but she saw no reason to let reality intrude.  “Uh-uh.  I’m completely bare under my lacy black tank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want you to slide your hand inside and gently rub your nipples just like I do,” she whisp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paused a second and grimaced a bit, not feeling very forthcoming about her inability to follow Jamie’s requests.  But she knew that her very tipsy partner needed a little loving, and since this was the only way she could accommodate her, she continued to play the game.  “Okay, Love, ummmm….I’m touching them…one at a time.  Nice and gentle, just like you do.  I’m using the palm of my hand to just barely brush against them.  Mmmm, that feels good,” she purred.  “Now a little harder…aaahhh….yeah.  That’s nice,” she murmured.  “Now I’m scratching them a little with my fingernails.  You know how much I love when you do that, don’t you,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Mmm-hmmm,” Jamie murmured, her breath catching a little as Ryan imagined her doing the exact same thing at that very moment.  “They’re getting hard,” Ryan continued, sucking in a breath that whistled between her teeth.  “Oooh…so hard…almost painful when I touch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ake your thumb and finger and squeeze them,” Jamie purred, hew voice taking on a deep, sexy timber.  “I wanna hear that gasp you always make when I give them a good…hard…sque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paused again, blinking slowly as a shiver of desire ran down her back.  Even though this was exactly how Jamie touched her, she had never put words to her actions, and hearing her partner speak like this was really giving her a rush.  Wrapping two of her fingers into her shoulder length hair, Ryan gave a firm yank, letting out a startled gasp as the pain hit her.  “Oooh, I like that,” she growled.  “Mmmm, it hurts when I do it really hard, but it sends tingles straight down to my cl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ell me about the tingles,” Jamie breat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didn’t really have to imagine the feeling at this point.  She had quite a buzz between her legs, and she merely had to describe it, something that was harder to do than she would have guessed.  “Mmm…feels like pins and needles radiating out from my clit.  It throbs a little, too.  Yeah…but a really good throb, Baby.  Mmm, when I press my legs together it throbs a little stronger.  Oh yeah, I can feel the blood pulsing between my legs.  It tingles more when I squeeze my legs together really hard.  Oooo, that feels good.”  It was taking more concentration than she would have believed to allow her desire to build while at the same time keeping both eyes and ears alert for any sign of Jordan, who was due back at an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eels good to me too,” Jamie sighed, rolling over onto her back and running her right hand up and down her body, languidly stroking every sensitive inch of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s breathing was getting heavy, and Ryan knew just what she was doing to herself.  The tingle she was feeling increased dramatically as she imagined how hot Jamie would look, spread out in bed, completely naked and slowly touching herself.  Even with her humongous shorts on, she had to shift on the bed and pull the fabric away from her sensitive, swollen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you hold the phone without using your hand?” Jamie asked halt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Uh-huh,” Ryan said immediately, even though she could do no such thing, definitely not wanting Jamie to get sidetracked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ut both hands under your shirt and tease your nipple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ll right,” Ryan murmured.  “They’re still so hard and so sensitive.  Mmm, it feels good to run my nails over them.  Now I’m holding my entire breast in my hand.  Ohhh, it feels so good to give it a good hard squeeze.  Mmm, the other one is even more sensitive.”  She gasped as she sucked in a breath while quickly removing a Band-Aid from a cut she had gotten while scraping against a wall in a drill that morning.  “Oooh, they’re so sensitive tonight.  You loved them so well on Saturday night, they’re still a little s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you take your panties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I really need to.  I’m just throbbing, Baby.  I have to touch myself soon.”  She gently slid the receiver across her shirt to replicate the sound of fabric being lowered, then said, “My panties are off now, Babe.  Lots of bare skin all primed and ready to be touch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Slide your fingers into yourself and tell me how it feels,” she murmu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 it feels hot and wet and slippery,” she said.  “So slippery and wet.  Just waiting for you to come home and taste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ring your hand up and taste yourself, Baby.  Tell me how you taste.”</w:t>
      </w:r>
    </w:p>
    <w:p>
      <w:pPr>
        <w:pStyle w:val="Normal"/>
        <w:rPr>
          <w:rFonts w:ascii="Arial" w:hAnsi="Arial" w:cs="Arial"/>
        </w:rPr>
      </w:pPr>
      <w:r>
        <w:rPr>
          <w:rFonts w:cs="Arial" w:ascii="Arial" w:hAnsi="Arial"/>
        </w:rPr>
      </w:r>
    </w:p>
    <w:p>
      <w:pPr>
        <w:pStyle w:val="Normal"/>
        <w:rPr/>
      </w:pPr>
      <w:r>
        <w:rPr>
          <w:rFonts w:cs="Arial" w:ascii="Arial" w:hAnsi="Arial"/>
        </w:rPr>
        <w:t xml:space="preserve">The throbbing in her crotch was certainly not going away, and Ryan tried to figure out how to play the game for real.  </w:t>
      </w:r>
      <w:r>
        <w:rPr>
          <w:rFonts w:cs="Arial" w:ascii="Arial" w:hAnsi="Arial"/>
          <w:i/>
        </w:rPr>
        <w:t>Maybe I could slip my hand up the leg of these baggy shorts</w:t>
      </w:r>
      <w:r>
        <w:rPr>
          <w:rFonts w:cs="Arial" w:ascii="Arial" w:hAnsi="Arial"/>
        </w:rPr>
        <w:t xml:space="preserve">, she mused. </w:t>
      </w:r>
      <w:r>
        <w:rPr>
          <w:rFonts w:cs="Arial" w:ascii="Arial" w:hAnsi="Arial"/>
          <w:i/>
        </w:rPr>
        <w:t xml:space="preserve"> I might be able to yank it out if I hear Jordan coming</w:t>
      </w:r>
      <w:r>
        <w:rPr>
          <w:rFonts w:cs="Arial" w:ascii="Arial" w:hAnsi="Arial"/>
        </w:rPr>
        <w:t>.  Biting back a groan, she concentrated on making up something good to keep her partner going.  “I taste like sex,” she purred.  “Hot…wet…sex.  I’m hot for you, Baby.  All I need is a soft touch from your sweet mouth, and I’ll expl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d!  I want to taste you,” Jamie cried, her voice filled with emotion.  “I want you more now than I did before,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Ryan soothed, feeling exactly the same way.  It wasn’t that she didn’t enjoy touching herself—she had in fact, spent years perfecting her technique, and it was quite impressive, if she did have to say so herself.  But loving Jamie was so much more fulfilling, so much more exciting, that simulating sex just showed how much she was missing.  Nonetheless, she knew that Jamie was massively turned on, and she thought that a release would help her sleep, so she tried to focus her partner back on the task at hand.  “I want you too, Love.  So much…so very much.”  She could hear Jamie sigh heavily and she added, “I can close my eyes and feel your hand on my breast, feel your fingers trailing down over my ribs…sliding across my belly to glide over my curls and slip into my wetness.”  She gasped aloud as the temptation grew to be too much and she snuck her hand up the huge leg of her shorts, touching her pulsing flesh just as she said the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do my hands feel on your body, Ryan?” Jamie gasped out in a halting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h, so good, Baby.  I can feel your fingers gather a little pool of moisture and slide  up and down both sides of my clit.  Oooo, so wet and slick.”  Ryan’s throat was going dry as she rasped out, “Tell me how you’re touching yourself, Baby.  I need to se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s voice fell into an even deeper register, the low tones sending another set of chills up Ryan’s back.  “I’m not touching myself, Love.  You are.  Your hands are brushing over my nipples.  Your hands are gliding down my body.  Your sweet, sweet hands are touching me every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rrrrfff.”  The involuntary whimper that escaped from Ryan’s mouth was just the reaction that Jamie was going for, and she let out a satisfied s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fingers are stroking me so gently,” the smaller woman breathed, hearing another strangled cry from her partner.  “Your hands know me so well, Ryan.  They know just how to touch me…how to please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Jamie,” Ryan moaned.  “You feel so good, so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coming inside, Baby.”  Momentary silence, then Jamie let out a satisfied gasp, slipping a finger inside herself as she imagined doing the same to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o yeah,” the dark woman growled, long fingers sliding across slippery skin as her breathing grew ragged.  “I need more, Baby.  I feel so open and hot.  I need you to fill m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then she heard the phone drop from Jamie’s grasp and hit the bed.  If she strained she could just barely hear her gasping breath.  Then a much louder sound crackled through the air.  “Oh God, oh God, oh Baby ooooo!”</w:t>
      </w:r>
    </w:p>
    <w:p>
      <w:pPr>
        <w:pStyle w:val="Normal"/>
        <w:rPr>
          <w:rFonts w:ascii="Arial" w:hAnsi="Arial" w:cs="Arial"/>
        </w:rPr>
      </w:pPr>
      <w:r>
        <w:rPr>
          <w:rFonts w:cs="Arial" w:ascii="Arial" w:hAnsi="Arial"/>
        </w:rPr>
      </w:r>
    </w:p>
    <w:p>
      <w:pPr>
        <w:pStyle w:val="Normal"/>
        <w:rPr/>
      </w:pPr>
      <w:r>
        <w:rPr>
          <w:rFonts w:cs="Arial" w:ascii="Arial" w:hAnsi="Arial"/>
        </w:rPr>
        <w:t xml:space="preserve">The sound of her lover’s orgasm sent Ryan’s arousal into overdrive.  </w:t>
      </w:r>
      <w:r>
        <w:rPr>
          <w:rFonts w:cs="Arial" w:ascii="Arial" w:hAnsi="Arial"/>
          <w:i/>
        </w:rPr>
        <w:t>Just a little more pillow talk from my baby will take me where I need to go</w:t>
      </w:r>
      <w:r>
        <w:rPr>
          <w:rFonts w:cs="Arial" w:ascii="Arial" w:hAnsi="Arial"/>
        </w:rPr>
        <w:t xml:space="preserve">, she confidently predicted.  “Jamie?  Baby?”  Several moments passed without a response, and Ryan heard the heavy breathing settle down slowly into the unmistakable sounds of Jamie’s sound slumber.  </w:t>
      </w:r>
      <w:r>
        <w:rPr>
          <w:rFonts w:cs="Arial" w:ascii="Arial" w:hAnsi="Arial"/>
          <w:i/>
        </w:rPr>
        <w:t>I guess this is as high as my sweetie’s gonna take me</w:t>
      </w:r>
      <w:r>
        <w:rPr>
          <w:rFonts w:cs="Arial" w:ascii="Arial" w:hAnsi="Arial"/>
        </w:rPr>
        <w:t>, Ryan smirked as she blew a kiss into the phone and slipped both hands under her waistband, determined to join her partner in a slightly delayed cli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caps/>
        </w:rPr>
      </w:pPr>
      <w:r>
        <w:rPr>
          <w:rFonts w:cs="Arial" w:ascii="Arial" w:hAnsi="Arial"/>
          <w:caps/>
        </w:rPr>
      </w:r>
    </w:p>
    <w:p>
      <w:pPr>
        <w:pStyle w:val="Normal"/>
        <w:rPr/>
      </w:pPr>
      <w:r>
        <w:rPr>
          <w:rFonts w:cs="Arial" w:ascii="Arial" w:hAnsi="Arial"/>
        </w:rPr>
        <w:t xml:space="preserve">Before her left hand was halfway into her roomy shorts, Ryan heard the distinctive sound of a key slipping into the door lock.  </w:t>
      </w:r>
      <w:r>
        <w:rPr>
          <w:rFonts w:cs="Arial" w:ascii="Arial" w:hAnsi="Arial"/>
          <w:i/>
        </w:rPr>
        <w:t xml:space="preserve">Oh goody!  Jordan’s home…and just in time, too!  Gosh, I’m so happy she’s here!  </w:t>
      </w:r>
      <w:r>
        <w:rPr>
          <w:rFonts w:cs="Arial" w:ascii="Arial" w:hAnsi="Arial"/>
        </w:rPr>
        <w:t>The tension that had developed between them had not abated in the least during the long day, with Jordan managing to remain at least 20 feet away from Ryan through both practices.  As soon as dinner was over she'd convinced a few of the underclassmen to accompany her on an ice cream run, the invitation not extending to her room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Ryan knew that Jordan was just embarrassed about her nightmare, the distance didn’t bother her.  She actually wasn’t used to much sullen behavior, however, since that type of display would not be tolerated in her own home.  The O’Flaherty way was to harass whichever family member was in a bad mood until they lightened up or took a swing at their tormentors—both methods usually proving to be effective at chasing away a bad mood.</w:t>
      </w:r>
    </w:p>
    <w:p>
      <w:pPr>
        <w:pStyle w:val="Normal"/>
        <w:rPr>
          <w:rFonts w:ascii="Arial" w:hAnsi="Arial" w:cs="Arial"/>
        </w:rPr>
      </w:pPr>
      <w:r>
        <w:rPr>
          <w:rFonts w:cs="Arial" w:ascii="Arial" w:hAnsi="Arial"/>
        </w:rPr>
      </w:r>
    </w:p>
    <w:p>
      <w:pPr>
        <w:pStyle w:val="Normal"/>
        <w:rPr/>
      </w:pPr>
      <w:r>
        <w:rPr>
          <w:rFonts w:cs="Arial" w:ascii="Arial" w:hAnsi="Arial"/>
        </w:rPr>
        <w:t xml:space="preserve">As the door opened, Ryan turned onto her side, showing only her back to her roommate.  Jordan moved about the room in the dark, gathered her supplies and took off again, ostensibly for the showers.  </w:t>
      </w:r>
      <w:r>
        <w:rPr>
          <w:rFonts w:cs="Arial" w:ascii="Arial" w:hAnsi="Arial"/>
          <w:i/>
        </w:rPr>
        <w:t>Hmmm</w:t>
      </w:r>
      <w:r>
        <w:rPr>
          <w:rFonts w:cs="Arial" w:ascii="Arial" w:hAnsi="Arial"/>
        </w:rPr>
        <w:t xml:space="preserve">, Ryan mused, anxious to scratch her itch.  </w:t>
      </w:r>
      <w:r>
        <w:rPr>
          <w:rFonts w:cs="Arial" w:ascii="Arial" w:hAnsi="Arial"/>
          <w:i/>
        </w:rPr>
        <w:t>I doubt she’s gonna take another shower.  Wish I’d had the lights on…I could see if she just took her toothbrush.  Oh well, as soon as I hear her fall asleep, I’m gonna take care of business.  I’m so turned on I ache!</w:t>
      </w:r>
    </w:p>
    <w:p>
      <w:pPr>
        <w:pStyle w:val="Normal"/>
        <w:rPr>
          <w:rFonts w:ascii="Arial" w:hAnsi="Arial" w:cs="Arial"/>
          <w:i/>
          <w:i/>
        </w:rPr>
      </w:pPr>
      <w:r>
        <w:rPr>
          <w:rFonts w:cs="Arial" w:ascii="Arial" w:hAnsi="Arial"/>
          <w:i/>
        </w:rPr>
      </w:r>
    </w:p>
    <w:p>
      <w:pPr>
        <w:pStyle w:val="Normal"/>
        <w:rPr/>
      </w:pPr>
      <w:r>
        <w:rPr>
          <w:rFonts w:cs="Arial" w:ascii="Arial" w:hAnsi="Arial"/>
        </w:rPr>
        <w:t xml:space="preserve">Just a few minutes later, Jordan crept back into the room, and Ryan waited patiently as she heard her get into bed.  </w:t>
      </w:r>
      <w:r>
        <w:rPr>
          <w:rFonts w:cs="Arial" w:ascii="Arial" w:hAnsi="Arial"/>
          <w:i/>
        </w:rPr>
        <w:t>Come on, Jordan, conk out, will ya?  Little Ryan’s dying down he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few minutes passed, but Ryan didn’t hear the normal sounds of sleep.  Actually, she didn’t hear a thing, not even the rustling of sheets.  The silence was finally broken when a very soft voice asked, “You a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igh that was primarily born of frustration, Ryan rolled onto her back and said, “Not really.  What’s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rdan was sitting on the edge of her bed, her hands folded together, her blue eyes looking tentatively at Ryan.  Ryan started to repeat her question, but Jordan looked down slightly and tilted her head just an inch.  The unasked question hung between them for a long moment, with Ryan’s horny self debating with her generous, sympathetic self.  The generous self won the battle, and she grasped the sheet and pulled it back in invitation, smiling warmly when Jordan’s childlike grin appeared.  The lanky blonde slid into the small bed, staying as close to the edge as possible to give her larger friend as much room as she cou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s right hand rested lightly on her own hip for a minute, then she gave in to her need and grasped Ryan’s hand, drawing it around her body and tucking it against her chest.  A massive sigh escaped her lips, and within seconds she was peacefully a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me could not be said for Ryan.  Being close to Jordan actually made her miss Jamie all the more, and her mind focused on her partner and how slowly the days were passing.  </w:t>
      </w:r>
      <w:r>
        <w:rPr>
          <w:rFonts w:cs="Arial" w:ascii="Arial" w:hAnsi="Arial"/>
          <w:i/>
        </w:rPr>
        <w:t>This is so weird</w:t>
      </w:r>
      <w:r>
        <w:rPr>
          <w:rFonts w:cs="Arial" w:ascii="Arial" w:hAnsi="Arial"/>
        </w:rPr>
        <w:t xml:space="preserve">, she mused.  </w:t>
      </w:r>
      <w:r>
        <w:rPr>
          <w:rFonts w:cs="Arial" w:ascii="Arial" w:hAnsi="Arial"/>
          <w:i/>
        </w:rPr>
        <w:t>By any measure, Jordan is one gorgeous hunk of woman, but holding her has absolutely quenched my desire.  That’s gotta be a first for me.  Get horny,  go to bed with a beautiful woman, wrap your arms around her, and lose all interest in sex.  If there was ever a doubt in my mind that I was in love, it has been resolved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Heading2"/>
        <w:rPr/>
      </w:pPr>
      <w:r>
        <w:rPr/>
        <w:t>Continued in Part 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3:00Z</dcterms:created>
  <dc:creator>SX Meagher</dc:creator>
  <dc:description/>
  <dc:language>en-US</dc:language>
  <cp:lastModifiedBy>Carolyn Norman</cp:lastModifiedBy>
  <dcterms:modified xsi:type="dcterms:W3CDTF">2001-01-25T04:23:00Z</dcterms:modified>
  <cp:revision>5</cp:revision>
  <dc:subject/>
  <dc:title>*</dc:title>
</cp:coreProperties>
</file>